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729230</wp:posOffset>
                </wp:positionV>
                <wp:extent cx="4436745" cy="244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6745" cy="244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8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6987"/>
                            </w:tblGrid>
                            <w:tr>
                              <w:trPr/>
                              <w:tc>
                                <w:tcPr>
                                  <w:tcW w:w="6987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UNIVERSIDAD NACIONAL JOSÉ FAUSTINO SÁNCHEZ CARRIÓN</w:t>
                                  </w:r>
                                </w:p>
                                <w:p>
                                  <w:pPr>
                                    <w:pStyle w:val="Sinespaciado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87" w:type="dxa"/>
                                  <w:tcBorders>
                                    <w:left w:val="single" w:sz="18" w:space="0" w:color="4F81BD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inespaciado"/>
                                    <w:rPr>
                                      <w:rFonts w:ascii="Cambria" w:hAnsi="Cambria" w:cs="Cambria"/>
                                      <w:color w:val="4F81BD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72"/>
                                      <w:szCs w:val="72"/>
                                    </w:rPr>
                                    <w:t>AVANCES DE INVESTIGACIÓ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87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olor w:val="4F81BD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olor w:val="4F81BD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35pt;height:192.7pt;mso-wrap-distance-left:9.35pt;mso-wrap-distance-right:9.35pt;mso-wrap-distance-top:0pt;mso-wrap-distance-bottom:0pt;margin-top:214.9pt;mso-position-vertical-relative:page;margin-left:3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87" w:type="dxa"/>
                        <w:jc w:val="left"/>
                        <w:tblInd w:w="-22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6987"/>
                      </w:tblGrid>
                      <w:tr>
                        <w:trPr/>
                        <w:tc>
                          <w:tcPr>
                            <w:tcW w:w="6987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inespaciado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UNIVERSIDAD NACIONAL JOSÉ FAUSTINO SÁNCHEZ CARRIÓN</w:t>
                            </w:r>
                          </w:p>
                          <w:p>
                            <w:pPr>
                              <w:pStyle w:val="Sinespaciado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87" w:type="dxa"/>
                            <w:tcBorders>
                              <w:left w:val="single" w:sz="18" w:space="0" w:color="4F81BD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Sinespaciado"/>
                              <w:rPr>
                                <w:rFonts w:ascii="Cambria" w:hAnsi="Cambria" w:cs="Cambria"/>
                                <w:color w:val="4F81B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72"/>
                                <w:szCs w:val="72"/>
                              </w:rPr>
                              <w:t>AVANCES DE INVESTIGACIÓ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87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inespaciado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color w:val="4F81B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4F81BD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VANCE 01</w:t>
      </w:r>
    </w:p>
    <w:p>
      <w:pPr>
        <w:pStyle w:val="Normal"/>
        <w:ind w:left="1080" w:hanging="371"/>
        <w:jc w:val="both"/>
        <w:rPr>
          <w:sz w:val="24"/>
          <w:szCs w:val="24"/>
        </w:rPr>
      </w:pPr>
      <w:r>
        <w:rPr>
          <w:sz w:val="24"/>
          <w:szCs w:val="24"/>
        </w:rPr>
        <w:t>Ideas de Investigación y Tema Elegid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265</wp:posOffset>
                </wp:positionH>
                <wp:positionV relativeFrom="paragraph">
                  <wp:posOffset>273685</wp:posOffset>
                </wp:positionV>
                <wp:extent cx="5467350" cy="4286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Apellidos  Nombres: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0.5pt;height:33.75pt;mso-wrap-distance-left:9.05pt;mso-wrap-distance-right:9.05pt;mso-wrap-distance-top:0pt;mso-wrap-distance-bottom:0pt;margin-top:21.55pt;mso-position-vertical-relative:text;margin-left:16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Apellidos  Nombres: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37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37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4435"/>
      </w:tblGrid>
      <w:tr>
        <w:trPr>
          <w:trHeight w:val="1288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cadores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esarrolle en esta columna las indicaciones) se directo, breve, objetivo y ordenado en tus ideas</w:t>
            </w:r>
          </w:p>
        </w:tc>
      </w:tr>
      <w:tr>
        <w:trPr>
          <w:trHeight w:val="580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Lista todos los temas que son de tu interés y que tienen relación con tu carrer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s temas deben ser lo más específico posible  y dentro de una misma área.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5 puntos)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080" w:hanging="37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371"/>
        <w:jc w:val="both"/>
        <w:rPr/>
      </w:pPr>
      <w:r>
        <w:rPr>
          <w:sz w:val="24"/>
          <w:szCs w:val="24"/>
        </w:rPr>
        <w:t xml:space="preserve">¿Qué idea es la que más me conviene? </w:t>
      </w:r>
      <w:r>
        <w:rPr>
          <w:b/>
          <w:sz w:val="24"/>
          <w:szCs w:val="24"/>
        </w:rPr>
        <w:t>(3 puntos)</w:t>
      </w:r>
    </w:p>
    <w:p>
      <w:pPr>
        <w:pStyle w:val="Normal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En la siguiente tabla coloca en la columna “ideas” todas las ideas que has podido identificar para tu investigación. En las siguientes 4 columnas coloca el número que corresponde a la siguiente calificación: 1 = casi nada, 3= más o menos, 6 = mucho. Luego suma las filas y coloca el total en la última columna. La idea con mayor puntaje es la que más te conviene.</w:t>
      </w:r>
    </w:p>
    <w:tbl>
      <w:tblPr>
        <w:tblW w:w="824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134"/>
        <w:gridCol w:w="1418"/>
        <w:gridCol w:w="1653"/>
        <w:gridCol w:w="1560"/>
        <w:gridCol w:w="815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 apasio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ene proyecció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 de tu especialida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ndrás informació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64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3936"/>
      </w:tblGrid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cadores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esarrolla en esta columna las indicaciones) Se directo, breve, objetivo y ordenado en tus ideas.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Escribe la idea que más te conviene según la tabla anterior, respondiendo ¿Qué quiero investigar?, ¿Qué tema has elegido?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 puntos)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Quiero investigar….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¿Por qué es un tema importante?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 puntos)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Es importante porque…..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Qué posibles beneficios o utilidades producirá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 puntos)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á….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¿A quienes beneficiará?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. cuida mucho la redacción y ortografía. Sé convincente. 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 puntos)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1080" w:hanging="37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37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37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37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37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37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37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37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37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3204" w:firstLine="336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VANCE 02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Exploración conceptual del tema elegid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265</wp:posOffset>
                </wp:positionH>
                <wp:positionV relativeFrom="paragraph">
                  <wp:posOffset>273685</wp:posOffset>
                </wp:positionV>
                <wp:extent cx="5467350" cy="4286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Apellidos  Nombres: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0.5pt;height:33.75pt;mso-wrap-distance-left:9.05pt;mso-wrap-distance-right:9.05pt;mso-wrap-distance-top:0pt;mso-wrap-distance-bottom:0pt;margin-top:21.55pt;mso-position-vertical-relative:text;margin-left:16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Apellidos  Nombres: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cacion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esarrolla en esta columna las indicaciones) Se directo, breve, objetivo y ordenado en tus ideas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Cuáles son los conceptos más importantes del tema elegido?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ne brevemente cada concepto. Usa bibliografía para apoyar tus definicione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copies/pegues. Eso es plagio. Usa tus propias palabras y siempre cita la fuente.</w:t>
            </w:r>
          </w:p>
          <w:p>
            <w:pPr>
              <w:pStyle w:val="Normal"/>
              <w:spacing w:before="0" w:after="200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 puntos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eptos Básico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epto 1. Se refiere a…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epto 2: Es…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epto 3. Consiste en …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epto “n”.…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Qué bibliografía o referencia has encontrado sobre el tema? (menciona por lo menos 10 referencias que pueden ser libros, artículos de revistas, de periódicos, etc.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a el estilo APA para citar referencias.</w:t>
            </w:r>
          </w:p>
          <w:p>
            <w:pPr>
              <w:pStyle w:val="Normal"/>
              <w:spacing w:before="0" w:after="200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 puntos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erencias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3204" w:firstLine="336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VANCE 03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Planteamiento del Problema, formulación y objetiv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265</wp:posOffset>
                </wp:positionH>
                <wp:positionV relativeFrom="paragraph">
                  <wp:posOffset>273685</wp:posOffset>
                </wp:positionV>
                <wp:extent cx="5467350" cy="4286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Apellidos  Nombres: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0.5pt;height:33.75pt;mso-wrap-distance-left:9.05pt;mso-wrap-distance-right:9.05pt;mso-wrap-distance-top:0pt;mso-wrap-distance-bottom:0pt;margin-top:21.55pt;mso-position-vertical-relative:text;margin-left:16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Apellidos  Nombres: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Planteamiento del Problema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cacion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esarrolla en esta columna las indicaciones) Se directo, breve, objetivo y ordenado en tus ideas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ne Brevemente el tema que vas investigar.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 puntos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ica el tema en el contexto. Delimita el problema en el espacio, tiempo y concepto.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 puntos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nciona los problemas que han sido abordados sobre el tema, los cuales son el punto de partida de tu investigación.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 puntos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Refiere algunos estudios sobre el tema (si es que las hubiere)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(2 puntos)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ca lo que pretendes realizar. Menciona tus objetivos y la posible utilidad de la investigación.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 Puntos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 ello, la presente investigación pretende…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ula mediante una pregunta general lo que pretendes investigar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 puntos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í, ante lo expuesto, se responderá la siguiente pregunta: ¿…?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oblemas y Objetivos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cacion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esarrolla en esta columna las indicaciones) Se directo, breve, objetivo y ordenado en tus ideas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ula tu pregunta general de investigación. (Repite la pegunta anterior).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 puntos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blema General: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   ?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ormula tus problemas específicos de investigación 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 puntos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blemas específicos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¿…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¿…?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¿…?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ula un objetivo general (inicia siempre con un verbo infinitivo: Determinar, identificar, comparar, proponer, analizar, describir, etc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e ser coherente con el problema general.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 puntos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tivo General: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ula un objetivo específicos (inicia siempre con un verbo infinitivo: Determinar, identificar, comparar, proponer, analizar, describir, etc.)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tivos específicos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3204" w:firstLine="336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VANCE 04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Justificación, Hipótesis y Matriz de coherenc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265</wp:posOffset>
                </wp:positionH>
                <wp:positionV relativeFrom="paragraph">
                  <wp:posOffset>273685</wp:posOffset>
                </wp:positionV>
                <wp:extent cx="5467350" cy="4286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Apellidos  Nombres: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0.5pt;height:33.75pt;mso-wrap-distance-left:9.05pt;mso-wrap-distance-right:9.05pt;mso-wrap-distance-top:0pt;mso-wrap-distance-bottom:0pt;margin-top:21.55pt;mso-position-vertical-relative:text;margin-left:16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Apellidos  Nombres: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ustificación e importancia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cacion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esarrolla en esta columna las indicaciones) Se directo, breve, objetivo y ordenado en tus ideas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escribe la justificación Teórica de tu investigación. Responde:</w:t>
            </w:r>
          </w:p>
        </w:tc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stificación Teórica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La presente investigación es importante porque…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 presente investigación aportará…. 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¿Por qué es importante el estudio? 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(2 puntos)</w:t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¿Qué información aportará? ¿Aporta conocimientos nuevos sobre el tema? ¿Adapta a nuestra realidad enfoques o teorías extranjeras? 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 puntos)</w:t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ba la justificación práctica de tu investigación.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de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A quiénes beneficiará? ¿Para quiénes servirá o podría servir?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 puntos)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Qué utilidad tendrá? ¿Qué problemas podría resolverse?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 puntos)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stificación Práctica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presente investigación Beneficiará…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s resultados servirán para…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a investigación será útil para…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 los resultados se podrá resolver…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ipótesis, variables y matriz de coherencia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cacion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esarrolla en esta columna las indicaciones) Se directo, breve, objetivo y ordenado en tus ideas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ula tu hipótesis general. Se directo, objetivo. No utilices términos ambiguos. No uses preguntas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Hipótesis siempre es la respuesta tentativa más razonable y fundamentada al problema general de investigación.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 puntos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pótesis General: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ula Hipótesis específicas. Se directo, objetivo. No utilices términos ambiguos. No uses preguntas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da hipótesis específica debe responder a cada pregunta específica de la formulación del problema. Sé coherente.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2 puntos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pótesis específicos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triz de coherencia (5 puntos)</w:t>
      </w:r>
    </w:p>
    <w:p>
      <w:pPr>
        <w:pStyle w:val="Normal"/>
        <w:jc w:val="both"/>
        <w:rPr/>
      </w:pPr>
      <w:r>
        <w:rPr/>
        <w:t>Elabora la matriz de coherencia ubicando en cada recuadro los problemas, objetivos, hipótesis y variables respectivas, anteriormente formuladas. Se coherente y evita contradicciones. Recuerda que puedes modificar tus avances anteriores en función a esta matriz.</w:t>
      </w:r>
    </w:p>
    <w:tbl>
      <w:tblPr>
        <w:tblW w:w="7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1"/>
        <w:gridCol w:w="1441"/>
        <w:gridCol w:w="1441"/>
        <w:gridCol w:w="144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blem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tiv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pótesi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ables</w:t>
            </w:r>
          </w:p>
        </w:tc>
      </w:tr>
      <w:tr>
        <w:trPr>
          <w:trHeight w:val="10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?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ecífico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?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?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?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lang w:val="es-PE"/>
      </w:rPr>
      <w:t>AVANCES DE INVESTIGACIÓN Lic. Fernando Camones Gonzal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uentedeprrafopredeter">
    <w:name w:val="Fuente de párrafo predeter."/>
    <w:qFormat/>
    <w:rPr/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inespaciadoCar">
    <w:name w:val="Sin espaciado Car"/>
    <w:basedOn w:val="Fuentedeprrafopredeter"/>
    <w:qFormat/>
    <w:rPr>
      <w:rFonts w:eastAsia="Times New Roman"/>
      <w:sz w:val="22"/>
      <w:szCs w:val="22"/>
      <w:lang w:val="es-ES" w:bidi="ar-SA"/>
    </w:rPr>
  </w:style>
  <w:style w:type="character" w:styleId="EncabezadoCar">
    <w:name w:val="Encabezado Car"/>
    <w:basedOn w:val="Fuentedeprrafopredeter"/>
    <w:qFormat/>
    <w:rPr>
      <w:sz w:val="22"/>
      <w:szCs w:val="22"/>
      <w:lang w:val="es-ES"/>
    </w:rPr>
  </w:style>
  <w:style w:type="character" w:styleId="PiedepginaCar">
    <w:name w:val="Pie de página Car"/>
    <w:basedOn w:val="Fuentedeprrafopredete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22:33:00Z</dcterms:created>
  <dc:creator>Fernando Camones</dc:creator>
  <dc:description/>
  <cp:keywords/>
  <dc:language>en-US</dc:language>
  <cp:lastModifiedBy>Fernando</cp:lastModifiedBy>
  <cp:lastPrinted>2010-11-29T20:06:00Z</cp:lastPrinted>
  <dcterms:modified xsi:type="dcterms:W3CDTF">2010-12-04T16:05:00Z</dcterms:modified>
  <cp:revision>10</cp:revision>
  <dc:subject>Aspectos Teóricos</dc:subject>
  <dc:title>Introducción a las Probabilidades</dc:title>
</cp:coreProperties>
</file>